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6"/>
        </w:rPr>
      </w:pPr>
      <w:r>
        <w:rPr>
          <w:rFonts w:eastAsia="仿宋_GB2312" w:cs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42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6"/>
        </w:rPr>
      </w:pPr>
      <w:r>
        <w:rPr>
          <w:rFonts w:eastAsia="仿宋_GB2312" w:cs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42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6"/>
        </w:rPr>
      </w:pPr>
      <w:r>
        <w:rPr>
          <w:rFonts w:eastAsia="仿宋_GB2312" w:cs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人才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引进聘期考核登记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pacing w:val="12"/>
          <w:sz w:val="30"/>
          <w:szCs w:val="30"/>
        </w:rPr>
      </w:pPr>
      <w:r>
        <w:rPr>
          <w:rFonts w:eastAsia="Times New Roman" w:cs="Times New Roman"/>
          <w:color w:val="000000"/>
          <w:spacing w:val="4"/>
          <w:sz w:val="30"/>
          <w:szCs w:val="30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4"/>
          <w:sz w:val="30"/>
          <w:szCs w:val="30"/>
          <w:lang w:val="en-US" w:eastAsia="zh-CN"/>
        </w:rPr>
        <w:t>所在单位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0"/>
          <w:szCs w:val="30"/>
          <w:u w:val="single"/>
          <w:lang w:val="en-US" w:eastAsia="zh-CN"/>
        </w:rPr>
        <w:t>马克思主义学院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spacing w:val="4"/>
          <w:sz w:val="30"/>
          <w:szCs w:val="30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4"/>
          <w:sz w:val="30"/>
          <w:szCs w:val="30"/>
        </w:rPr>
        <w:t>姓</w:t>
      </w:r>
      <w:r>
        <w:rPr>
          <w:rFonts w:ascii="Times New Roman" w:hAnsi="Times New Roman" w:cs="Times New Roman" w:eastAsia="Times New Roman"/>
          <w:color w:val="000000"/>
          <w:spacing w:val="4"/>
          <w:sz w:val="30"/>
          <w:szCs w:val="30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4"/>
          <w:sz w:val="30"/>
          <w:szCs w:val="30"/>
        </w:rPr>
        <w:t>名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  <w:u w:val="single"/>
          <w:lang w:val="en-US" w:eastAsia="zh-CN"/>
        </w:rPr>
        <w:t>李英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/>
          <w:color w:val="000000"/>
          <w:spacing w:val="12"/>
          <w:sz w:val="30"/>
          <w:szCs w:val="30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lang w:val="en-US" w:eastAsia="zh-CN"/>
        </w:rPr>
        <w:t>岗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lang w:val="en-US" w:eastAsia="zh-CN"/>
        </w:rPr>
        <w:t>位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</w:rPr>
        <w:t>：</w:t>
      </w:r>
      <w:r>
        <w:rPr>
          <w:rFonts w:ascii="Times New Roman" w:hAnsi="Times New Roman" w:cs="Times New Roman" w:eastAsia="黑体"/>
          <w:color w:val="000000"/>
          <w:sz w:val="30"/>
          <w:szCs w:val="30"/>
          <w:u w:val="single"/>
          <w:lang w:val="en-US" w:eastAsia="zh-CN"/>
        </w:rPr>
        <w:t>（人文学科）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  <w:u w:val="single"/>
          <w:lang w:val="en-US" w:eastAsia="zh-CN"/>
        </w:rPr>
        <w:t>专业技术四级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spacing w:val="12"/>
          <w:sz w:val="30"/>
          <w:szCs w:val="30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lang w:val="en-US" w:eastAsia="zh-CN"/>
        </w:rPr>
        <w:t>考核类型：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中期考核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☑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届满考核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□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/>
          <w:color w:val="000000"/>
          <w:sz w:val="30"/>
          <w:szCs w:val="30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填表日期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>11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Times New Roman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Times New Roman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auto" w:line="480"/>
        <w:ind w:firstLine="1371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eastAsia="仿宋_GB2312" w:cs="Times New Roman"/>
          <w:color w:val="00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eastAsia="仿宋_GB2312" w:cs="Times New Roman"/>
          <w:color w:val="00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928" w:right="1588" w:gutter="0" w:header="0" w:top="1134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6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6"/>
          <w:sz w:val="28"/>
          <w:szCs w:val="28"/>
          <w:lang w:val="en-US" w:eastAsia="zh-CN"/>
        </w:rPr>
        <w:t>海南热带海洋学院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6"/>
          <w:sz w:val="28"/>
          <w:szCs w:val="28"/>
          <w:lang w:val="en-US" w:eastAsia="zh-CN"/>
        </w:rPr>
        <w:t>人事处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6"/>
          <w:sz w:val="28"/>
          <w:szCs w:val="28"/>
        </w:rPr>
        <w:t>制</w:t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20" w:after="9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写说明</w:t>
      </w:r>
    </w:p>
    <w:p>
      <w:pPr>
        <w:pStyle w:val="Style15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</w:rPr>
        <w:t>一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宋体"/>
          <w:kern w:val="0"/>
          <w:sz w:val="28"/>
          <w:szCs w:val="28"/>
        </w:rPr>
        <w:t>填写本表前，请认真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对照人才工作协议规定的聘期工作任务，</w:t>
      </w:r>
      <w:r>
        <w:rPr>
          <w:rFonts w:ascii="Times New Roman" w:hAnsi="Times New Roman" w:cs="宋体"/>
          <w:kern w:val="0"/>
          <w:sz w:val="28"/>
          <w:szCs w:val="28"/>
        </w:rPr>
        <w:t>实事求是填写表中内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  <w:lang w:eastAsia="zh-CN"/>
        </w:rPr>
      </w:pPr>
      <w:r>
        <w:rPr>
          <w:rFonts w:ascii="Times New Roman" w:hAnsi="Times New Roman" w:cs="宋体"/>
          <w:kern w:val="0"/>
          <w:sz w:val="28"/>
          <w:szCs w:val="28"/>
        </w:rPr>
        <w:t>二、填写内容须为本人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聘期内</w:t>
      </w:r>
      <w:r>
        <w:rPr>
          <w:rFonts w:ascii="Times New Roman" w:hAnsi="Times New Roman" w:cs="宋体"/>
          <w:kern w:val="0"/>
          <w:sz w:val="28"/>
          <w:szCs w:val="28"/>
        </w:rPr>
        <w:t>取得的成果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b/>
          <w:b/>
          <w:bCs w:val="false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三、所有填报业绩均须以海南热带海洋学院</w:t>
      </w:r>
      <w:r>
        <w:rPr>
          <w:rFonts w:ascii="Times New Roman" w:hAnsi="Times New Roman" w:cs="宋体"/>
          <w:kern w:val="0"/>
          <w:sz w:val="28"/>
          <w:szCs w:val="28"/>
        </w:rPr>
        <w:t>为署名单位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；项目（国家级课题）、奖项、论文、专著、专利等成果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须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以海南热带海洋学院或附属科研单位为第一产权单位，本人为第一完成人（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若协议有特殊约定的，按照协议约定填写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）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；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发明专利指中国和发达国家非登记制的发明专利；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论文专著</w:t>
      </w:r>
      <w:r>
        <w:rPr>
          <w:rFonts w:ascii="Times New Roman" w:hAnsi="Times New Roman" w:cs="宋体"/>
          <w:kern w:val="0"/>
          <w:sz w:val="28"/>
          <w:szCs w:val="28"/>
        </w:rPr>
        <w:t>限独著、第一作者或通讯作者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非任务论著成果可顺后填写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/>
          <w:b/>
          <w:bCs w:val="false"/>
          <w:color w:val="000000"/>
          <w:kern w:val="0"/>
          <w:sz w:val="28"/>
          <w:szCs w:val="28"/>
          <w:lang w:eastAsia="zh-CN"/>
        </w:rPr>
        <w:t>1</w:t>
      </w:r>
      <w:r>
        <w:rPr>
          <w:rFonts w:ascii="Times New Roman" w:hAnsi="Times New Roman" w:cs="宋体"/>
          <w:b/>
          <w:bCs w:val="false"/>
          <w:color w:val="000000"/>
          <w:kern w:val="0"/>
          <w:sz w:val="28"/>
          <w:szCs w:val="28"/>
          <w:lang w:eastAsia="zh-CN"/>
        </w:rPr>
        <w:t>项成果归属限</w:t>
      </w:r>
      <w:r>
        <w:rPr>
          <w:rFonts w:eastAsia="宋体" w:cs="宋体"/>
          <w:b/>
          <w:bCs w:val="false"/>
          <w:color w:val="000000"/>
          <w:kern w:val="0"/>
          <w:sz w:val="28"/>
          <w:szCs w:val="28"/>
          <w:lang w:eastAsia="zh-CN"/>
        </w:rPr>
        <w:t>1</w:t>
      </w:r>
      <w:r>
        <w:rPr>
          <w:rFonts w:ascii="Times New Roman" w:hAnsi="Times New Roman" w:cs="宋体"/>
          <w:b/>
          <w:bCs w:val="false"/>
          <w:color w:val="000000"/>
          <w:kern w:val="0"/>
          <w:sz w:val="28"/>
          <w:szCs w:val="28"/>
          <w:lang w:eastAsia="zh-CN"/>
        </w:rPr>
        <w:t>人</w:t>
      </w:r>
      <w:r>
        <w:rPr>
          <w:rFonts w:ascii="Times New Roman" w:hAnsi="Times New Roman" w:cs="宋体"/>
          <w:b/>
          <w:bCs w:val="false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宋体"/>
          <w:sz w:val="28"/>
          <w:szCs w:val="28"/>
          <w:lang w:val="en-US" w:eastAsia="zh-CN"/>
        </w:rPr>
        <w:t>四、</w:t>
      </w:r>
      <w:r>
        <w:rPr>
          <w:rFonts w:ascii="Times New Roman" w:hAnsi="Times New Roman" w:cs="宋体"/>
          <w:sz w:val="28"/>
          <w:szCs w:val="28"/>
        </w:rPr>
        <w:t>考核表必须逐项认真填写，没有</w:t>
      </w:r>
      <w:r>
        <w:rPr>
          <w:rFonts w:ascii="Times New Roman" w:hAnsi="Times New Roman" w:cs="宋体"/>
          <w:sz w:val="28"/>
          <w:szCs w:val="28"/>
          <w:lang w:val="en-US" w:eastAsia="zh-CN"/>
        </w:rPr>
        <w:t>则</w:t>
      </w:r>
      <w:r>
        <w:rPr>
          <w:rFonts w:ascii="Times New Roman" w:hAnsi="Times New Roman" w:cs="宋体"/>
          <w:sz w:val="28"/>
          <w:szCs w:val="28"/>
        </w:rPr>
        <w:t>填“无”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五</w:t>
      </w:r>
      <w:r>
        <w:rPr>
          <w:rFonts w:ascii="Times New Roman" w:hAnsi="Times New Roman" w:cs="宋体"/>
          <w:kern w:val="0"/>
          <w:sz w:val="28"/>
          <w:szCs w:val="28"/>
        </w:rPr>
        <w:t>、本表请用</w:t>
      </w:r>
      <w:r>
        <w:rPr>
          <w:rFonts w:eastAsia="宋体" w:cs="宋体"/>
          <w:kern w:val="0"/>
          <w:sz w:val="28"/>
          <w:szCs w:val="28"/>
        </w:rPr>
        <w:t>A4</w:t>
      </w:r>
      <w:r>
        <w:rPr>
          <w:rFonts w:ascii="Times New Roman" w:hAnsi="Times New Roman" w:cs="宋体"/>
          <w:kern w:val="0"/>
          <w:sz w:val="28"/>
          <w:szCs w:val="28"/>
        </w:rPr>
        <w:t>纸双面打印，填写不下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可加行</w:t>
      </w:r>
      <w:r>
        <w:rPr>
          <w:rFonts w:ascii="Times New Roman" w:hAnsi="Times New Roman" w:cs="宋体"/>
          <w:kern w:val="0"/>
          <w:sz w:val="28"/>
          <w:szCs w:val="28"/>
        </w:rPr>
        <w:t>，但不得改变表格样式。</w:t>
      </w:r>
    </w:p>
    <w:p>
      <w:pPr>
        <w:sectPr>
          <w:type w:val="nextPage"/>
          <w:pgSz w:orient="landscape" w:w="11906" w:h="16838"/>
          <w:pgMar w:left="1531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宋体" w:cs="宋体"/>
          <w:sz w:val="28"/>
          <w:szCs w:val="28"/>
          <w:lang w:val="en-US" w:eastAsia="zh-CN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六</w:t>
      </w:r>
      <w:r>
        <w:rPr>
          <w:rFonts w:ascii="Times New Roman" w:hAnsi="Times New Roman" w:cs="宋体"/>
          <w:sz w:val="28"/>
          <w:szCs w:val="28"/>
          <w:lang w:val="en-US" w:eastAsia="zh-CN"/>
        </w:rPr>
        <w:t>、所在单位须对填报人填写的内容进行核实，审核人签字确认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一</w:t>
      </w:r>
      <w:r>
        <w:rPr>
          <w:rFonts w:ascii="Times New Roman" w:hAnsi="Times New Roman" w:cs="Times New Roman" w:eastAsia="黑体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个人简况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06"/>
        <w:gridCol w:w="126"/>
        <w:gridCol w:w="646"/>
        <w:gridCol w:w="478"/>
        <w:gridCol w:w="290"/>
        <w:gridCol w:w="1104"/>
        <w:gridCol w:w="746"/>
        <w:gridCol w:w="1653"/>
        <w:gridCol w:w="1297"/>
        <w:gridCol w:w="2218"/>
      </w:tblGrid>
      <w:tr>
        <w:trPr>
          <w:trHeight w:val="841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李英粉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4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海南自贸港人才层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才</w:t>
            </w:r>
          </w:p>
        </w:tc>
      </w:tr>
      <w:tr>
        <w:trPr>
          <w:trHeight w:val="680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聘期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.01.16</w:t>
            </w:r>
            <w:r>
              <w:rPr>
                <w:rFonts w:cs="Times New Roman"/>
                <w:color w:val="000000"/>
                <w:szCs w:val="21"/>
              </w:rPr>
              <w:t>—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7.01.1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所属</w:t>
            </w:r>
            <w:r>
              <w:rPr>
                <w:rFonts w:ascii="Times New Roman" w:hAnsi="Times New Roman" w:cs="Times New Roman"/>
                <w:sz w:val="21"/>
              </w:rPr>
              <w:t>学科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哲学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所在专业：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伦理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联系方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手机：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39366620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邮箱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3"/>
                  <w:szCs w:val="13"/>
                  <w:lang w:val="en-US" w:eastAsia="zh-CN"/>
                </w:rPr>
                <w:t>liying1618@163.com</w:t>
              </w:r>
            </w:hyperlink>
            <w:r>
              <w:rPr>
                <w:rFonts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3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13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行政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马克思主义学院</w:t>
            </w:r>
          </w:p>
        </w:tc>
      </w:tr>
      <w:tr>
        <w:trPr>
          <w:trHeight w:val="637" w:hRule="exact"/>
          <w:cantSplit w:val="true"/>
        </w:trPr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校以来年度考核情况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科研启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费使用情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立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总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支出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/>
        </w:rPr>
        <w:t>二、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聘期工作总结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42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栏主要填写以下内容（不超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2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聘期内履行岗位职责、完成岗位工作目标和任务情况（包括师德师风、教学工作、科研工作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科建设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工作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会服务等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聘期内取得重要成果的内容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创新点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意义和前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比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协议工作任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说明完成情况以及存在的问题。</w:t>
            </w:r>
          </w:p>
        </w:tc>
      </w:tr>
      <w:tr>
        <w:trPr>
          <w:trHeight w:val="6735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聘期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本人始终坚守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思政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教师初心使命，以师德师风为引领，全面履行教学、科研、学科建设及社会服务等岗位职责，现将具体情况总结如下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一、岗位职责履行与工作任务完成情况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师德师风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工作中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始终坚持以德立身、以德立学、以德施教，努力成为学生成长道路上的引领者和示范者。在教育教学中，不仅恪守教师职业行为准则，更将“仁爱之心”融入育人全过程，以言传身教启迪学生心灵，引导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生树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确的世界观、人生观和价值观，忠诚守护每一位学生的健康成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教学工作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每学期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承担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-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门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思想政治理论课或思政专业的专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教学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累计授课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570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余学时，覆盖学生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余人次。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教学内容上，从“历史—理论—现实”三个维度构建思政课“三维互补”立体化教学体系，实现理论与现实相联系、历史与当代相统一、感性与理性相结合，提高教学的实效性。在教学方法上，努力做到植根历史、深耕经典、理顺逻辑、直面困惑、回应曲解、观照现实，综合运用历史还原法、引经据典法、专题讲授法、问题链教学法、社会热点新闻教学法等多种教学方法，确保“知识传授—能力培养—价值塑造”教学目标的全面达成。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指导本科毕业论文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、学年论文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科研工作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聚焦学科前沿方向，主持省部级科研项目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项、校级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科研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项目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项，参与国家级项目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项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在核心期刊发表学术论文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著已完成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万字的书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学科与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建设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参与学院建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与科研创新。参与学院学科发展规划制定及省示范马克思主义学院培育单位建设，系统修订实施方案，着力构建理论扎实、实践性强、富有时代特色的一体化育人体系。牵头成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“传统文化与海南历史文化”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研究团队，聚焦文化传承与创新领域开展持续研究，成功获批省级课题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、校级课题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，在核心期刊发表系列论文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篇，形成兼具理论价值与实践意义的学术成果。目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课题已完成结题准备工作，相关成果即将陆续出版，为学科发展提供有力学术支撑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）推进课程体系优化与教学改革。完成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门研究生课程教学大纲的全面修订，注重优化课程逻辑结构，增强课程内容对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“立德树人”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根本任务和学科目标的系统支撑。积极参与《马克思主义基本原理》等课程的内涵建设与教学创新，推动教学内容更新与教学方法改革，切实提升课程的思想性、理论性和教学吸引力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）注重师生协同发展与成果转化。系统开展青年教师培养，通过全程指导教学竞赛、精细打磨科研申报材料，助力青年教师实现专业成长。所指导教师在省级教学竞赛中获三等奖，成功立项校级科研项目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。全面指导学生参与学科竞赛及社会实践活动，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海南热带海洋学院组织的“万名大学生同讲海南故事”比赛中，荣获特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、二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、三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，在马克思主义学院组织的《马克思主义基本原理》课程实践教学活动中，荣获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一等奖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项、二等奖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项、三等奖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充分展现育人成效与教学成果的转化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社会服务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承担国家级与职业资格类考试组织与管理工作，包括全国大学英语四六级考试、教师资格证考试及全国硕士研究生招生考试的监考任务，切实维护了考试的公平、公正与秩序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积极参与人才与学术评价工作，担任教师资格认定教育教学能力测试评委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校级师德师风演讲比赛评委，并作为评审专家参与外校职称评审工作，为人才评价与选拔提供专业支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致力于学术交流与服务社会，负责接待来访专家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有效促进校际合作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二、重要成果及创新意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核心成果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科研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方面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申报主持海南省哲学社会科学规划课题“以‘第二个结合’推动中华优秀传统文化的创造性转化与创新性发展研究”，致力于从学理上深化对“第二个结合”的理解，并探索中华优秀传统文化创新发展的实践路径，为文化传承发展提供学术支撑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科研论文方面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论文《弘扬践行教育家精神推动思政课教学创新》因其鲜明的时代主题与实践指导价值，先后被兵团日报（省级党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.9.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、中工网（中央重点新闻网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.9.1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、新浪财经（头部商业门户网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.9.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等主流媒体全文转载，形成广泛的社会影响；另一篇论文《持续推进“魂脉”与“根脉”的深度融合》亦被“学习强国”国家级平台转载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5.10.2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，彰显研究成果的理论深度与传播价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创新点与意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成果在理论构建与实践应用两方面均体现出显著创新性。在理论层面，围绕“第二个结合”的深层逻辑与实现机制展开系统研究，突破以往对传统文化与现代文明关系的单向阐释，提出中华优秀传统文化创造性转化与创新性发展的整合性路径，为理解“魂脉”与“根脉”的有机融合提供新的理论分析框架。在实践层面，将理论成果有效转化为思政课教学创新的具体方案，突出教育家精神的育人导向，为高校落实立德树人根本任务、构建“大思政”育人格局提供可操作、可推广的实践范式。成果通过高水平媒体平台广泛传播，不仅提升学术研究的公共影响力，也为区域文化发展、社会精神塑造提供理论支撑与实践指导，具有重要的学科意义与现实价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eastAsia="zh-CN"/>
              </w:rPr>
              <w:t>三、协议任务完成情况及存在问题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超额完成协议约定的教学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（约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每学年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门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实际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每学年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-4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门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发表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核心期刊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论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主持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项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省级课题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学科建设、社会服务等指标均达标，部分领域成果超出预期。国家级项目参与度较低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科研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团队建设力度不足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团队科研协同效应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有待提高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157"/>
        <w:textAlignment w:val="auto"/>
        <w:rPr>
          <w:rFonts w:ascii="Times New Roman" w:hAnsi="Times New Roman" w:eastAsia="黑体" w:cs="Times New Roman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color w:val="FF0000"/>
          <w:sz w:val="28"/>
          <w:szCs w:val="28"/>
          <w:lang w:val="en-US" w:eastAsia="zh-CN"/>
        </w:rPr>
        <w:t>三、聘期工作任务进展情况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01"/>
        <w:gridCol w:w="1035"/>
        <w:gridCol w:w="1500"/>
        <w:gridCol w:w="1095"/>
        <w:gridCol w:w="736"/>
        <w:gridCol w:w="794"/>
        <w:gridCol w:w="390"/>
        <w:gridCol w:w="1232"/>
        <w:gridCol w:w="1100"/>
      </w:tblGrid>
      <w:tr>
        <w:trPr>
          <w:trHeight w:val="1198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8"/>
              </w:rPr>
              <w:t>教学任务</w:t>
            </w:r>
          </w:p>
        </w:tc>
        <w:tc>
          <w:tcPr>
            <w:tcW w:w="8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每年必须主讲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门本科生课程，且课堂质量评估良好；指导和培养本科生或研究生。</w:t>
            </w:r>
          </w:p>
        </w:tc>
      </w:tr>
      <w:tr>
        <w:trPr>
          <w:trHeight w:val="745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承担课程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学年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授课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学生人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生层次</w:t>
            </w:r>
          </w:p>
        </w:tc>
      </w:tr>
      <w:tr>
        <w:trPr>
          <w:trHeight w:val="48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马克思主义基本原理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3-202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二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19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四史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3-202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二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11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马克思主义基本原理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1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论文写作指导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2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马克思主义基本原理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二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15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中华民族共同体概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二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0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马克思主义基本原理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5-2026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6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论文写作指导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5-2026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95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马克思主义与社会科学方法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025-2026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研究生</w:t>
            </w:r>
          </w:p>
        </w:tc>
      </w:tr>
      <w:tr>
        <w:trPr>
          <w:trHeight w:val="646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  <w:t>1.</w:t>
            </w:r>
            <w:r>
              <w:rPr>
                <w:rFonts w:eastAsia="黑体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黑体"/>
                <w:sz w:val="24"/>
              </w:rPr>
              <w:t>指导学生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1"/>
                <w:lang w:val="en-US" w:eastAsia="zh-CN"/>
              </w:rPr>
              <w:t>本科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毕业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3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指导硕士生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毕业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0</w:t>
            </w:r>
          </w:p>
        </w:tc>
      </w:tr>
      <w:tr>
        <w:trPr>
          <w:trHeight w:val="718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在读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9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在读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1</w:t>
            </w:r>
          </w:p>
        </w:tc>
      </w:tr>
      <w:tr>
        <w:trPr>
          <w:trHeight w:val="2495" w:hRule="atLeast"/>
          <w:cantSplit w:val="true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  <w:t>1</w:t>
            </w:r>
            <w:r>
              <w:rPr>
                <w:rFonts w:eastAsia="黑体" w:cs="Times New Roman"/>
                <w:sz w:val="24"/>
              </w:rPr>
              <w:t>.3</w:t>
            </w:r>
            <w:r>
              <w:rPr>
                <w:rFonts w:ascii="Times New Roman" w:hAnsi="Times New Roman" w:cs="Times New Roman" w:eastAsia="黑体"/>
                <w:sz w:val="24"/>
              </w:rPr>
              <w:t>教改项目、教学成果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教学奖项或荣誉</w:t>
            </w:r>
            <w:r>
              <w:rPr>
                <w:rFonts w:ascii="Times New Roman" w:hAnsi="Times New Roman" w:cs="Times New Roman" w:eastAsia="黑体"/>
                <w:sz w:val="24"/>
              </w:rPr>
              <w:t>等</w:t>
            </w:r>
          </w:p>
        </w:tc>
        <w:tc>
          <w:tcPr>
            <w:tcW w:w="7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lang w:val="en-US" w:eastAsia="zh-CN"/>
              </w:rPr>
              <w:t>无</w:t>
            </w:r>
          </w:p>
        </w:tc>
      </w:tr>
      <w:tr>
        <w:trPr>
          <w:trHeight w:val="930" w:hRule="atLeast"/>
          <w:cantSplit w:val="true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自评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05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超额完成协议约定的教学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（约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每学年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门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实际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每学年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-4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门课；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指导本科生毕业论文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人、学年论文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090" w:hRule="atLeast"/>
          <w:cantSplit w:val="true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单位审核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（没有业绩点要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教学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580"/>
        <w:gridCol w:w="1470"/>
        <w:gridCol w:w="1260"/>
        <w:gridCol w:w="1095"/>
        <w:gridCol w:w="435"/>
        <w:gridCol w:w="865"/>
        <w:gridCol w:w="95"/>
        <w:gridCol w:w="771"/>
      </w:tblGrid>
      <w:tr>
        <w:trPr>
          <w:trHeight w:val="1566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科研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8"/>
              </w:rPr>
              <w:t>任务</w:t>
            </w:r>
          </w:p>
        </w:tc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  <w:lang w:val="en-US" w:eastAsia="zh-CN"/>
              </w:rPr>
              <w:t>根据工作任务中教学研究与改革工作、科研任务任意选择项目来完成工作任务，基本业绩点</w:t>
            </w:r>
            <w:r>
              <w:rPr>
                <w:rFonts w:eastAsia="宋体" w:cs="Times New Roman"/>
                <w:b w:val="false"/>
                <w:bCs/>
                <w:color w:val="000000"/>
                <w:szCs w:val="21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  <w:lang w:val="en-US" w:eastAsia="zh-CN"/>
              </w:rPr>
              <w:t>点。</w:t>
            </w:r>
          </w:p>
        </w:tc>
      </w:tr>
      <w:tr>
        <w:trPr>
          <w:trHeight w:val="745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.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科研项目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立项登记号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起止时间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项目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来源</w:t>
            </w:r>
            <w:r>
              <w:rPr>
                <w:rFonts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合同经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（万元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本人实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经费（万元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排名</w:t>
            </w:r>
          </w:p>
        </w:tc>
      </w:tr>
      <w:tr>
        <w:trPr>
          <w:trHeight w:val="483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以“第二个结合”推动中华优秀传统文化的创造性转化与创新性发展研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.05-20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海南省哲学社会科学规划课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419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发表论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论文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期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年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卷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期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页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论文级别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科院大类分区及影响因子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排名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共同第一作者标注</w:t>
            </w:r>
            <w:r>
              <w:rPr>
                <w:rFonts w:cs="Times New Roman"/>
                <w:b w:val="false"/>
                <w:bCs/>
                <w:color w:val="FF0000"/>
                <w:szCs w:val="21"/>
              </w:rPr>
              <w:t>#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号，通讯作者标注</w:t>
            </w:r>
            <w:r>
              <w:rPr>
                <w:rFonts w:cs="Times New Roman"/>
                <w:b w:val="false"/>
                <w:bCs/>
                <w:color w:val="FF0000"/>
                <w:szCs w:val="21"/>
              </w:rPr>
              <w:t>*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号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弘扬践行教育家精神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推动思政课教学创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海南日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理论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.09.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类论文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b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独立作者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#</w:t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弘扬践行教育家精神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推动思政课教学创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先后被兵团日报、中工网、新浪财经等主流媒体全文转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.9.232024.9.112024.9.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持续推进“魂脉”与“根脉”的深度融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海南日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理论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.10.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类论文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b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独立作者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#</w:t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持续推进“魂脉”与“根脉”的深度融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强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.10.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类论文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独立作者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#</w:t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著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排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</w:p>
        </w:tc>
      </w:tr>
      <w:tr>
        <w:trPr>
          <w:trHeight w:val="342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软件著作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果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号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登记号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授予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类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授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排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转化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.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科研奖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获奖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奖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奖项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授奖单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自评：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协议约定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</w:rPr>
              <w:t>业绩点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  <w:lang w:val="en-US" w:eastAsia="zh-CN"/>
              </w:rPr>
              <w:t>60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</w:rPr>
              <w:t>点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  <w:lang w:val="en-US" w:eastAsia="zh-CN"/>
              </w:rPr>
              <w:t>实际完成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  <w:lang w:val="en-US" w:eastAsia="zh-CN"/>
              </w:rPr>
              <w:t>760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Cs w:val="21"/>
                <w:lang w:val="en-US" w:eastAsia="zh-CN"/>
              </w:rPr>
              <w:t>点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20+220+220+100=760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，包括核心期刊论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、学习强国转载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篇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、省级课题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实际成果超出预期。</w:t>
            </w:r>
          </w:p>
        </w:tc>
      </w:tr>
      <w:tr>
        <w:trPr>
          <w:trHeight w:val="1465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62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科研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62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643"/>
      </w:tblGrid>
      <w:tr>
        <w:trPr>
          <w:trHeight w:val="992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1"/>
                <w:lang w:val="en-US" w:eastAsia="zh-CN"/>
              </w:rPr>
            </w:pPr>
            <w:r>
              <w:rPr>
                <w:rFonts w:eastAsia="黑体" w:cs="Times New Roman"/>
                <w:sz w:val="24"/>
              </w:rPr>
              <w:t>3</w:t>
            </w:r>
            <w:r>
              <w:rPr>
                <w:rFonts w:eastAsia="黑体" w:cs="Times New Roman"/>
                <w:sz w:val="24"/>
                <w:lang w:eastAsia="zh-CN"/>
              </w:rPr>
              <w:t>.</w:t>
            </w:r>
            <w:r>
              <w:rPr>
                <w:rFonts w:ascii="Times New Roman" w:hAnsi="Times New Roman" w:cs="Times New Roman" w:eastAsia="黑体"/>
                <w:sz w:val="24"/>
              </w:rPr>
              <w:t>团队、学科和平台建设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任务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没有明确要求</w:t>
            </w:r>
          </w:p>
        </w:tc>
      </w:tr>
      <w:tr>
        <w:trPr>
          <w:trHeight w:val="9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聘期内团队建设、青年人才培养、学科及科研平台建设等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参与学院建设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与科研创新。参与学院学科发展规划制定及省示范马克思主义学院培育单位建设，系统修订实施方案，着力构建理论扎实、实践性强、富有时代特色的一体化育人体系。牵头成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“传统文化与海南历史文化”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研究团队，聚焦文化传承与创新领域开展持续研究，成功获批省级课题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、校级课题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，在核心期刊发表系列论文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篇，形成兼具理论价值与实践意义的学术成果。目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课题已完成结题准备工作，相关成果即将陆续出版，为学科发展提供有力学术支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推进课程体系优化与教学改革。完成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门研究生课程教学大纲的全面修订，注重优化课程逻辑结构，增强课程内容对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“立德树人”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根本任务和学科目标的系统支撑。积极参与《马克思主义基本原理》等课程的内涵建设与教学创新，推动教学内容更新与教学方法改革，切实提升课程的思想性、理论性和教学吸引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注重师生协同发展与成果转化。系统开展青年教师培养，通过全程指导教学竞赛、精细打磨科研申报材料，助力青年教师实现专业成长。所指导教师在省级教学竞赛中获三等奖，成功立项校级科研项目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。全面指导学生参与学科竞赛及社会实践活动，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海南热带海洋学院组织的“万名大学生同讲海南故事”比赛中，荣获特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、二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、三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，在马克思主义学院组织的《马克思主义基本原理》课程实践教学活动中，荣获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一等奖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项、二等奖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项、三等奖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充分展现育人成效与教学成果的转化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自评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完成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院安排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的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工作任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部分领域成果超出预期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没有业绩点要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5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学科建设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776"/>
      </w:tblGrid>
      <w:tr>
        <w:trPr>
          <w:trHeight w:val="663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黑体" w:cs="Times New Roman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其他工作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积极参与国家和省内相关部门组织的社会服务，提供相关的技术咨询和服务。</w:t>
            </w:r>
          </w:p>
        </w:tc>
      </w:tr>
      <w:tr>
        <w:trPr>
          <w:trHeight w:val="1749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  <w:t>4.1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管理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无</w:t>
            </w:r>
          </w:p>
        </w:tc>
      </w:tr>
      <w:tr>
        <w:trPr>
          <w:trHeight w:val="225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  <w:t>4.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社会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承担国家级与职业资格类考试组织与管理工作，包括全国大学英语四六级考试、教师资格证考试及全国硕士研究生招生考试的监考任务，切实维护了考试的公平、公正与秩序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积极参与人才与学术评价工作，担任教师资格认定教育教学能力测试评委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校级师德师风演讲比赛评委，并作为评审专家参与外校职称评审工作，为人才评价与选拔提供专业支持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致力于学术交流与服务社会，负责接待来访专家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有效促进校际合作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153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 xml:space="preserve">4.3 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05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自评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完成协议约定的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工作任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部分领域成果超出预期。</w:t>
            </w:r>
          </w:p>
        </w:tc>
      </w:tr>
      <w:tr>
        <w:trPr>
          <w:trHeight w:val="267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5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没有业绩点要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5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四、本人承诺</w:t>
      </w:r>
    </w:p>
    <w:tbl>
      <w:tblPr>
        <w:tblW w:w="1003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143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本人保证所填写内容及所提供的材料</w:t>
            </w:r>
            <w:r>
              <w:rPr>
                <w:rFonts w:ascii="Times New Roman" w:hAnsi="Times New Roman" w:cs="Times New Roman"/>
                <w:bCs/>
                <w:color w:val="000000"/>
                <w:lang w:val="en-US" w:eastAsia="zh-CN"/>
              </w:rPr>
              <w:t>均</w:t>
            </w:r>
            <w:r>
              <w:rPr>
                <w:rFonts w:ascii="Times New Roman" w:hAnsi="Times New Roman" w:cs="Times New Roman"/>
                <w:bCs/>
                <w:color w:val="000000"/>
              </w:rPr>
              <w:t>真实、准确。若有不实之处，本人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93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五、所在单位考核意见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655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考核结果：（请在下方选项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 w:val="36"/>
                <w:szCs w:val="36"/>
                <w:lang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优秀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 xml:space="preserve">   □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合格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 xml:space="preserve">  □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6720"/>
              <w:textAlignment w:val="auto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6090"/>
              <w:textAlignment w:val="auto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04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党政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六、所在单位公示意见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90" w:hRule="atLeast"/>
          <w:cantSplit w:val="true"/>
        </w:trPr>
        <w:tc>
          <w:tcPr>
            <w:tcW w:w="9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经审核，被考核人教学工作、科研工作、社会服务等情况属实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核算业绩点为：</w:t>
            </w:r>
            <w:r>
              <w:rPr>
                <w:rFonts w:cs="Times New Roman"/>
                <w:kern w:val="0"/>
                <w:sz w:val="21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点，考核结果为优秀</w:t>
            </w:r>
            <w:r>
              <w:rPr>
                <w:rFonts w:cs="Times New Roman"/>
                <w:kern w:val="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合格</w:t>
            </w:r>
            <w:r>
              <w:rPr>
                <w:rFonts w:cs="Times New Roman"/>
                <w:kern w:val="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不合格，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经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公示无异议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ind w:firstLine="630"/>
              <w:jc w:val="right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章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3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28"/>
          <w:szCs w:val="28"/>
        </w:rPr>
        <w:t>专家评审意见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考核意见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请在下方选项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36"/>
                <w:szCs w:val="36"/>
                <w:lang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优秀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 xml:space="preserve">   □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合格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 xml:space="preserve">  □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不合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470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考核</w:t>
            </w:r>
            <w:r>
              <w:rPr>
                <w:rFonts w:ascii="Times New Roman" w:hAnsi="Times New Roman" w:cs="宋体"/>
                <w:sz w:val="21"/>
                <w:szCs w:val="21"/>
              </w:rPr>
              <w:t>组成员签字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84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Times New Roman" w:hAnsi="Times New Roman" w:cs="宋体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八、学校意见</w:t>
      </w:r>
    </w:p>
    <w:tbl>
      <w:tblPr>
        <w:tblW w:w="1001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2850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firstLine="609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章：</w:t>
            </w:r>
          </w:p>
          <w:p>
            <w:pPr>
              <w:pStyle w:val="Normal"/>
              <w:ind w:firstLine="67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531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ing1618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4:00Z</dcterms:created>
  <dc:creator>JANE</dc:creator>
  <dc:description/>
  <dc:language>en-US</dc:language>
  <cp:lastModifiedBy>李英</cp:lastModifiedBy>
  <cp:lastPrinted>2025-10-30T20:44:00Z</cp:lastPrinted>
  <dcterms:modified xsi:type="dcterms:W3CDTF">2025-11-10T09:17:37Z</dcterms:modified>
  <cp:revision>1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489784E2346EB92DEF50ABCC1F6C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U4YzE2NmZhMGQxYTEyNDcwNDVjODkwYTA0ZWZkMzkiLCJ1c2VySWQiOiI5MzU3NDE5ODcifQ==</vt:lpwstr>
  </property>
  <property fmtid="{D5CDD505-2E9C-101B-9397-08002B2CF9AE}" pid="5" name="commondata">
    <vt:lpwstr>commondata</vt:lpwstr>
  </property>
</Properties>
</file>